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235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585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214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346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0270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171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4886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580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401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06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842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039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5362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