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511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168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604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352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212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764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23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635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374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51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4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783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854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24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45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215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48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