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587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976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597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134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859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415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355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371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291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979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453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9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732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