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5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201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090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519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44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61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05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554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75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831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567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487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26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72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70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