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17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09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715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910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677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915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288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821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282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90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469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4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029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210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70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