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27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992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82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65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60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4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4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349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32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27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7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99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342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7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438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36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