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028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81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35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625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147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55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545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399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290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298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012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350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318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046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431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542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071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