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537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501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63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425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89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98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80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263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82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625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78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99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65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