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243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714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65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6352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750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061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838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083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36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934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07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305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691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303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