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87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90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985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693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750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940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24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16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377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244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27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166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745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8037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