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146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728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898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126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207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288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177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313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08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978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033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6762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930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