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646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511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358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528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766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234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689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256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095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69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711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710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280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945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269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267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7244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