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1708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791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520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438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541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605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966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624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262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371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636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778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980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523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356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349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021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