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656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155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808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991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737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545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332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922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428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202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917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781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012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