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41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122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31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22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98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0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190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10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20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7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4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75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19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31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41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6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