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574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049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65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051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357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496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993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373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187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22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005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024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910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000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884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