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576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327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919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2185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046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94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87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976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752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177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385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559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994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