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97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045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41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52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147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58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99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00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80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701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649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43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55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98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73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