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001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507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604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36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233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763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2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250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557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312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635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11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879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12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871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882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28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