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9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934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330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76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4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82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2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13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256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98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37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6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09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