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132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075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641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3941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0871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052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546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696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6638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1617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238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387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41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553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774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