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25911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21209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40656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6449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91255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15892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39359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24641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20429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55401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36455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64903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17124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56675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72263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