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60176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01104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9344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78898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2640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04169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5584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99234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7004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4610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60397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7952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018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