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729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49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249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09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21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543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49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585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978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138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34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77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692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04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667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77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01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