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508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136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899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489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040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485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604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571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591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945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024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78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71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