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432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574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308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099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081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8039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804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848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550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596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429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585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612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84986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186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