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998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082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3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208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015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579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610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434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068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897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853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988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2549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028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964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