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456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98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432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157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619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755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022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477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7038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802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283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314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3983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983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704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115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038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