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126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731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904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09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310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325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0158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839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337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748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063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604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746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2768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6305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773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05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