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095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5183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030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343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550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632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113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955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893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704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448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74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56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