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518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769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585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819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501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021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113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303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944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442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491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84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865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007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146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638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191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