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02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19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86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70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38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094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00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86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37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7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83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75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60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825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86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527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