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284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55949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1544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6296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9566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9070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6731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7328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3881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531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6437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2110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2398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312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836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