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483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9330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6264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0019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9921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6390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130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1904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4765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8662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781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988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812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