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8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07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481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15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570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78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62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405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397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955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49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77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32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070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20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