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095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20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69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3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6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50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22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013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80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97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2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1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01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