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779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068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735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15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243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021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489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661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967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378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302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230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975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929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