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770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13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896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301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008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956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087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680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419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948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135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904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161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514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377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