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517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152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136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027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023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097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471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60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508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584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438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927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602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