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232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86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67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6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370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87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473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233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799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80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68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728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571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506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854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588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082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