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11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772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6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992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99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33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209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927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94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5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96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4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25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