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66660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12691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51661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00341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09695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37735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78871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63457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68745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99792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29565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84204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59929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38586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65595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40262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9681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