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43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14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058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211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875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003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360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811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30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79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792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120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01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