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523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000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016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494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15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25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924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308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984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18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979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46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55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93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529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