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257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412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100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1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15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302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838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679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201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8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1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20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541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801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974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19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