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06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51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06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13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327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20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4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524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78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99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54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95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69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10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968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