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766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821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212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459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92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348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231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518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372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338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112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950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206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