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560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1003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838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713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382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79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187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35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263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097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542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591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679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228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499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610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240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