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083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339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335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848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872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074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700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704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733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378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26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118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833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