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1286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3913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1600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8488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056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2211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5298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3695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5158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1905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953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709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3227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0728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0547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7570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851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