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11380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05714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72036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08343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27116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87012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41980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01810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91178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99286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41310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02578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04676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