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18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983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916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336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632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712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128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955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166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66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610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968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422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119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566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798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642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