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196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6059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9808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7153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0762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8293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2155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7071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0739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3759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5190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5189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8923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8176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0528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