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098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35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67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61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73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967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85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154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58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08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83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213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881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0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3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