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05665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18464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29548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22078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67337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13026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85743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67960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60494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67673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13607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04102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56713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84836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40330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