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6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094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4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5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30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55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886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34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796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1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56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600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335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12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39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10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