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756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7605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303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011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7393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345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691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012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6224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5350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953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942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7749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2103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8662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