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6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287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5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88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549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6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9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4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42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1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53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79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206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62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78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99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01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