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215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032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67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084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268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251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818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56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771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787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243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341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759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