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810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413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074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26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497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140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018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53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490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639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028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002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884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