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6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206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171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956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376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02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66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152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90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21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331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589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070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609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533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