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859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57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63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15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435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67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7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777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446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98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542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471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37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42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