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02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862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75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01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761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305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6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884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89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82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2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151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999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03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055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778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