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206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21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561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166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296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183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233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351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173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706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633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395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655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810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735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175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688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