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428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9969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2620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9077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480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785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5482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6682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9056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7452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221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643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5912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