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337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47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363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83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402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89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6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09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108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5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3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55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388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