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49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881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17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79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62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13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76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9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3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08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6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4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2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