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260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46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997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979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699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870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937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028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293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571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009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896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82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200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27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