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600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665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16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279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359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439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972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369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278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455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738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198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148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515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308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177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931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