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643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4036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8283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7522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5023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5613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4599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8730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3177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3696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9161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397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8110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454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6085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