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804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883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83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628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915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249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5622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075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3384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112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73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907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841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