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905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081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84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694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154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513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197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115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35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9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839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8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769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010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174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193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325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