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1617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90201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47879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4253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88873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71775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6378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23815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26247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67045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19526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96391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34215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