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337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783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817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756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328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200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463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137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686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215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143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477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580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748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549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854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770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