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131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958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549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032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266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891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737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72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384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540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267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428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319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890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686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