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9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879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144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928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25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598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880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407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581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343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69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69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139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