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29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55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01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907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491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149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61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461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862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79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66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56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029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98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644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733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597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