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34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08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4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28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7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32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2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267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833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4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55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18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52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27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82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