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57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396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5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825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75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315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829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485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35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99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849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12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235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302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498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