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184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700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3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150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41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490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691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692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796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23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736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647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551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