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10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30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81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48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452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60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77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041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917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232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88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458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80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