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669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247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097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106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198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808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318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557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704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373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451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662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448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466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9903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430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66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