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96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085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40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61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20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270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77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14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66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6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27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41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63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280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35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901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