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83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115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96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2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08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68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27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2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95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70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5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26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61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17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0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