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135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306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336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167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486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701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334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268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690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403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484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168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180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