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64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051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402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749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419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180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57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02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374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863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25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0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01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706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06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24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118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