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43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20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0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659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296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47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58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78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80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71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09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0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30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72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136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009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5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