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72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1312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2840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8558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3096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3644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3487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8325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6695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2615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4973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4892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1437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420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0565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