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116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590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207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412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409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86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274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403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086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097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662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80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183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344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971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