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218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468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908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402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920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362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60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801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448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361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81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279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