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751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257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140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488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626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769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857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056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69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599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647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085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97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669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567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470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184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