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29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785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48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808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588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567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338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377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8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625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152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610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286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188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