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77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130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4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563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21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0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76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59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73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0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3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980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