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130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8508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1576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436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6548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630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1992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678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6894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3217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0223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839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225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765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7936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