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995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80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721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812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93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890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209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991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157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464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423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455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185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046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55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956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946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