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032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725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316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749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1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375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299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138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490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016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009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294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772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