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7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258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3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593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37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935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25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030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498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32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13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62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362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866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34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297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354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