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98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223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483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676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78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093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751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78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802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406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39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171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798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100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417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