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81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740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65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340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91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98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22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47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519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399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87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70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527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