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313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972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186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545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844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260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819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608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0617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785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381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006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930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32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228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217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853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