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23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95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773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13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45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06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85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249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0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73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5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062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780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