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787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356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696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222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381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219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113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443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445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894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773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610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622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160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465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