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948256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3528962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8814218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7953048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7809014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8616249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7151640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4694123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9207896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8824777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5092909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4496890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8004121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1917889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0996203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