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9991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5973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3563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1875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4087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0836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9171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030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6267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779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553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305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696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2233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4597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2376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4277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