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0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5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355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161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28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32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68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94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3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0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21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81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