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111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5378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5558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2439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14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1369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4098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4430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3407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608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1425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0449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1408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3930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1665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