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967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694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600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488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872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534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31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959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936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46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49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288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2965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