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737873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924121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235703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332503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15580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369566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237854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328108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561455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905466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69404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96458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637903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349391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204280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872240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279860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