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185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183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527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362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616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069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928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356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834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587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738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714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727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776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719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