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479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04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800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760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045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806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385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290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51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327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070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498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487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