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55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42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10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487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548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7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248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249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97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12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00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726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624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