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592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0499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35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8155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7094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000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4349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6248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6907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0193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1463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8786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80799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48200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3186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