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97751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10870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51361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12731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08613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99112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08446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42376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11959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01998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43526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72031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76554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92951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47967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50205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92428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