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6200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7751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770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7955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255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3544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8825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730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7256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550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556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846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0628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6797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592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0551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032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