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340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744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436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60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253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630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857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736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8719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895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755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1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538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