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88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2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4692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25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804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578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658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487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737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724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736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9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94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