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757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334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91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3478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919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27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028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54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980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94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071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350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065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539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65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