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956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941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292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112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025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377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445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930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791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22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549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764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694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213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246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