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27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48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178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97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03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19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7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102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715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48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85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31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52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04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09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26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29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