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136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387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13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345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85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618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644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492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57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8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81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544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574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836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921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41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55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