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92420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93332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17643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85357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03538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89841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47864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06611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7483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69029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33343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61454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25845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