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440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833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76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970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444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065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598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813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900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641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929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585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255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438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355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