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894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432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323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792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875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87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745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84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924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420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725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962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959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