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182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226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996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879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096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99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378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021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791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472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330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371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300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314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943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