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648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272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007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926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690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800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594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799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7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373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129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961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831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72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813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161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418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