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679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073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495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334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606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035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5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543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93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77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038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66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609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801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969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729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899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