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38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87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5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334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592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71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183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26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83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90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065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3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12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