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941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051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727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573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33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43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19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32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68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290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60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22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489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696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752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873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215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