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2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03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9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95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1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24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28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6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552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6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0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3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28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95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92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33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6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