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8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7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84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547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11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56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01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92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31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77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3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42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87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