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7065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91377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71523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535093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00501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340549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45822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72621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12929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62153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13599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395457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09761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79507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61421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