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498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76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938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724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632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920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727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731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067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098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119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515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970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959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352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