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813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1816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306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925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591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827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8697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357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166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3772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3479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8507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40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714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691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