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67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91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1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59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59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20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5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55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375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213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553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952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30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00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644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