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38534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7038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05223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13819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89435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65921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22791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13981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4969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49523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24840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85141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8622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