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918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63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783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473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12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752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63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34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155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10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948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189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112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4521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92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