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34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25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129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68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935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434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189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850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839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586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459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57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578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07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89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345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85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