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829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51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213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86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905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00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574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84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776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046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31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89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416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