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87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91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42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1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77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83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97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4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2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4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8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70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01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47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99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77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