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744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234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035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411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279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845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246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7013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880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311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63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748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928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