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45636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300539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757548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562431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096489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461386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951136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496467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624517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456142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0546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37948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835636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