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351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268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6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598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421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67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04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53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2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9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34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61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436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774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12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0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