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348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2512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2991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1135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26024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5833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7876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15313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54312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1195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07822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28453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85910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1961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1180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