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210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554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106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3851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4601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520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922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262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643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918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739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816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118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898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816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