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02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94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23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709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67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67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64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127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285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78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52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27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486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