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625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985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661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504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939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39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723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63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685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0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8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60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250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7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521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868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