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30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730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52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56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63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67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946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0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48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79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81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934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951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76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38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