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564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425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726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611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337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626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709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174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859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000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655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52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38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361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423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