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18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2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25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85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17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05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002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25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56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50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51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8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522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64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09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2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06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