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057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861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227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284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802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910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115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100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630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762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03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60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426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