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402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974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533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319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786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472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474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647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689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347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058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303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764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154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343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