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634943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826834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422907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794224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463939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785786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635500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718244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629215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315253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62535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59732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118564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260006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532697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996002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944910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