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077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286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400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955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760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514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854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28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475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680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52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018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459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