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3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73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8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05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68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28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59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86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61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01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180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141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85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