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475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701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033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329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271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466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149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68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887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501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282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265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867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716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993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261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10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