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2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67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720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462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612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91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003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818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727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77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5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202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14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