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94342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2984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69967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54089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15893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09668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18752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1952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55403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69287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11828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81753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38494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