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765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356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82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828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54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296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36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83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029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330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9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59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0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45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19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05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013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