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597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62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450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653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792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855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62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372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27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103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494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125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310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