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287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15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275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257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59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76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621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71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277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36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850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799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228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947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268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