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003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276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188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312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955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639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115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25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805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557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513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264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538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9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020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780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089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