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34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6803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8754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4480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1667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6345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8004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3761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9263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4099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2198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188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2139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2168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7240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