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90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79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143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14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89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12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44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70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02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741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1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9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8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