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454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031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691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294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822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144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846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951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273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946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592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878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708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641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621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356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423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