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277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206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299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50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615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702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185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33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25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347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17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975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82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656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71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807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672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