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57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787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305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771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458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599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9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718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86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378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311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036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942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47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76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