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420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128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164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559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62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222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288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739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085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086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137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225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294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630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866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