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945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949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618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003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800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930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690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042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471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2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842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810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695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21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902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