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522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962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503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904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2471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519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860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0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124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243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268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539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88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215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277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154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5142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