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233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97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11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90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89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889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9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6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02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4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858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