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348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040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111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980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738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136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589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880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605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864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861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305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159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219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021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502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191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