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0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16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38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68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399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239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1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2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26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86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0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00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