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2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92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13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63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64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5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529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148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02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17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327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86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27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00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4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