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980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38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962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962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261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115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472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35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453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119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668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318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445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572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365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