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241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226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094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85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632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203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898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79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87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311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839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284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8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