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7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70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57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72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0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45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4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8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114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99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19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846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64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81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796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