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935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2201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5519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1280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5531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7206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1376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5560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6332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3073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127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046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9805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264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5266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4016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3483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