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61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49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42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049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36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55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660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867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28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75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1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60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02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