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529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32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512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20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019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153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526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095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377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460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568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481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753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670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27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923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721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