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49753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6072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80338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15025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42907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69164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38590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57269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61909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87366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83527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17641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08718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02730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80480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92236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13767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