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495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02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025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37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782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876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223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093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176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035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0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25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231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4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446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88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86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