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858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466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523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000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504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405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325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702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38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590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583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003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81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457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720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