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1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65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52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6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90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56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18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4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5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46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5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6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655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