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82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14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3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62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21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885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27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34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18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9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0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7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406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