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955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473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04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11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747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521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604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169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804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795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280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717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614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44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494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