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826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38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90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196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97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791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13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1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473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6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62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67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15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63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79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82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2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