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10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472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115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12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147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85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662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40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519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489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76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44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81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