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9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66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73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07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526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43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56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653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15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91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604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85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620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16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