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98463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2102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26849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50910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10942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28868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12970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0774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37028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3578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38226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72210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1778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