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007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886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89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378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626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239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54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178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340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684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83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299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012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68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694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