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4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70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5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8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681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21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59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526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5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70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4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1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26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33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10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43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47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