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9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09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54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988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25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5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67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8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32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254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16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39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32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