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828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910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147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604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61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93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223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044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516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580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943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704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443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56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41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507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0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