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2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624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87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3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61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7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95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3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63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9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065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9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4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1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46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3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5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