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50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32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588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308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40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001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931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18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011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27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595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390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931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161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157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