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4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178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07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95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251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58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272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60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86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0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94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29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826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55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69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