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5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7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7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09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339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09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83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50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85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3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51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4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62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