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384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672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210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3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0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44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12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5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48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801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7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08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81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