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92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3863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6248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8046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6850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9841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4987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241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1072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9347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712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3203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7347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658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8690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