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266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132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115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697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738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270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077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98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425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9202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103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436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433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