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82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710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641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22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96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09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307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61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95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1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1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560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37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3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59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95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