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699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5552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115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1321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9873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780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027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7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065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4972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5066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3355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1790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2181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8435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