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2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958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893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268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11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33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595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30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932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902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52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67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687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434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57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30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70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