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67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523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83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082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45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73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18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73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611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582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560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0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792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80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894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32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945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