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216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402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636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830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964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4221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8361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250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2930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8042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137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293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2071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7617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715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624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576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