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0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899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07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26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17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1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076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28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773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90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867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971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977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