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76032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61876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68832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45746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42140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69780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05738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05115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86790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81990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79952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68324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69540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