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22030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88025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2347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58125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60117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79291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97945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19605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09808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03168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76654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36982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81393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56108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57443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