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470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881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859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262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923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355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809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575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515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704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14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32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075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38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900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