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168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187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6672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3065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8209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278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778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8394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6005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2218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1838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18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5616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