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50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184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627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047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164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865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82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272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10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6423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3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50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03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