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31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544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476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68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835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955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702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465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470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022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295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88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3203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8875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942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03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466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