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890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33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47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034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684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30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32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80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9480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08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72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480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169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15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093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