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0981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5278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4917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7652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8000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8893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9266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026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8652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8115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066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02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13547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53217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7511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9016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5116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