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80618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366319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269434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139961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629037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857910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037697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08982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511433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061968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322255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6574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304613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538338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398387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