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59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249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747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168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767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442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409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041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998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305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221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374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700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095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5753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