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699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103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511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573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433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597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24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847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804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159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994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758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502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4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29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268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817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