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69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908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496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840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46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720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77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90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998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910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92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830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41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02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005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300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41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