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11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053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143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330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17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674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470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423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223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425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72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103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4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