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39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210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337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96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405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41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347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4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721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55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6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949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30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85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512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