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260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087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501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546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863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634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956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424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322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630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840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080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64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