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476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678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934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465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130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154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522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409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044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628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818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994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457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267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053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