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1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6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01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23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43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92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00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35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04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73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5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63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21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