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286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707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413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702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753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669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607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456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641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272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131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887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669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88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571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400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692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