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573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692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798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001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657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585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300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293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707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94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505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392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999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