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170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3377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205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6468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8031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8543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2237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1990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7847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7068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21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966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5272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2260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7518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