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88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745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22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57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444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703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684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672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141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68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73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26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219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020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59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98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466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