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44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4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5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9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75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1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962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24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046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5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63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54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968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07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1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90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602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