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91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64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88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329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3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67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27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11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8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3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92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07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2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22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74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