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47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680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91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3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676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833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7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352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69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57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49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74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175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24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72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