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052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339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8096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758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274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403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3214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7980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374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4017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412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679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278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