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9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560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3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98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64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86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7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89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80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7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5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09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