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91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3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1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126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93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16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8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52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442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21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59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04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72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88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