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50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02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97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40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62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44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052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77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897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13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3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533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7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