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68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94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72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2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4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534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18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12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9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54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7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7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958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748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566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1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67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