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836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095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071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046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044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46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127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463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554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723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125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037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86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623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07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