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918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297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415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154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490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97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90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20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955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998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732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8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091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616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806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