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05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2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352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16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349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4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63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4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58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23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86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8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82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