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79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147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811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982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052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41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710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57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43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72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67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7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330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81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803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758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08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