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85623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64637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