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1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43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85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62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6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7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03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59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42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57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253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81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89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91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