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28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81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925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108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30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823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32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09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374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81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388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94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19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