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29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7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25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44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921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08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63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95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8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1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50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4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2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8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523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78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31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