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677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84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164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171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81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0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120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95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65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086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67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894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258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84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82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