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01423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81515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78185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72626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50399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03269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69750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24563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75791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03883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43872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19775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27307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