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85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150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536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33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789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339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400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13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873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287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39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026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525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022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413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113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087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