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28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27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17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6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32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1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93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99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952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027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340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60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06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45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66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