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21118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56877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89024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25368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02185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46964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04460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78692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1719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28171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12171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9829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08553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8792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30766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