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84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5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70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0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43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2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19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0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26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56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738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34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81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096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34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379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40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