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2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576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822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9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197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408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15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714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82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35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36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60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389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