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8178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9775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5606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1109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7345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2999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8521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8576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1362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9912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828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418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8351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0011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0550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4744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2450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