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472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65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626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293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663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624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46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108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445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236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13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613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