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9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11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304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65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97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23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73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31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43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89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0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252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