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27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8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5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79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50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7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0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71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60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54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97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12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86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76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5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