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7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445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92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5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1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19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38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54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43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084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56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77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842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370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61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