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284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60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854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98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7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13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67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488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330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373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7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5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25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009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904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66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52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