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033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8191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9734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8350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7955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1788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3138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73037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1482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3353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331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4277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9230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