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3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49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95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8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80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409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50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61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1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9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6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65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43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06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03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94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910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