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304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8144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2043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3446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32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5238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043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9079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34282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2011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0726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961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9420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83940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0343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