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30347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05153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33814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17635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98406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64837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2802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75860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09030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0519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0197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4767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6072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