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766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624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054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538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854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418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721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880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150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314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48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605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038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