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168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05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34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88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14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19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044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102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37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18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169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95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25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60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548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748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30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