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362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0763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391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5966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8757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711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3008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5172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5221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453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470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6361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13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3786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4628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