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81490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77871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