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150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316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839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056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191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913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032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38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890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755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966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15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661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03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717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429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741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