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94232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52444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0366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28871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29528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26289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4416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92235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1543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00019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77176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44118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04214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32232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75075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48038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78866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