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575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377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076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246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8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785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667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375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769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613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56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68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11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