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9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40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0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483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12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69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87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88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129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92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7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0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62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