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159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284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351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553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367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074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290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102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091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213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939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075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799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071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814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