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98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316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072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034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783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862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836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404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083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770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653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155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95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609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819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