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88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074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023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82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604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710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89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541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304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066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832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66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067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930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902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821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03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