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019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888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245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372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0923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2021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087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542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0650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295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7083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107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164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072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607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