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796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694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656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713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306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386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400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844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656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400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807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116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325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4241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907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141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312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