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1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600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384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997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77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12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364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18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861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558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6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855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