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478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454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59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351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198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715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990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792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567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49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689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558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370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725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359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329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327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