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905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722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61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429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90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072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338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169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93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492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147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735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994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