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308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870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66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45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703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26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220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568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432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5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240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15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572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605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50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