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35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10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6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17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95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89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92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506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59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39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23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66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69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