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688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741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061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105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128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769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071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000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996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198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097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425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386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015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801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