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5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49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79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21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368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7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1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74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218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6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83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3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99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