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477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717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171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968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390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119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460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402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439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687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767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694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301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254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129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311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878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