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66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925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49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576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836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75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72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81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07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7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37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343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09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72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09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