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72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312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42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555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26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25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96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353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22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071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83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41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951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541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630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51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