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703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602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415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463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009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6187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665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908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279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235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672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969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831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