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3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495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2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584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515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102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719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490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356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148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452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063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25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883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878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49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942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