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362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907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476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662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244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256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927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872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480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852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515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212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103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284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206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794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4628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