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694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5460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34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729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9515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978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478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150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13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040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723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1552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510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693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813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