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090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615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579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5950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053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888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814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380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235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793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78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758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803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893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520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