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627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464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558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533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358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09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39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758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596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912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189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785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590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