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56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27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35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749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535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597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6516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15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33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180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44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390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6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