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976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26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014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019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356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841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382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723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105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765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360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894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307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29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240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706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610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