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703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92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72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071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549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244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7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10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905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300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33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780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310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697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939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554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596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