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631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213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451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485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339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256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257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447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263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672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222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715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232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8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002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