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020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024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821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959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830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051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095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481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275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720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249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678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676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233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604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