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490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07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0142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928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5842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037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4736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546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6739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822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302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463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