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57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152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6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136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82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478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880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200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58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366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300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27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05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