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73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82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92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979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4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163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8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05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11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08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7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742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46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039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