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686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031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862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12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839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183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698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841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546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667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2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018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158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16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886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61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32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