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30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750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960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854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413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721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263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524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129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248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478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43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840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899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961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581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054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