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76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2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07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1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096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87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53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19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24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5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88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23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2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8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07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