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19567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40084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01602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39354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05557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29993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63808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05643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21906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92377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83614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98039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79809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